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593"/>
        <w:gridCol w:w="800"/>
        <w:gridCol w:w="4269"/>
      </w:tblGrid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ом Презид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 мая 1997 г. №4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едакции Указа Презид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 марта 1998 г. №227)</w:t>
            </w:r>
          </w:p>
        </w:tc>
      </w:tr>
      <w:tr>
        <w:trPr>
          <w:trHeight w:val="1228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принятии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в ор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ой службы</w:t>
            </w:r>
          </w:p>
        </w:tc>
        <w:tc>
          <w:tcPr>
            <w:tcW w:w="66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(указывается наименование орг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государственной налоговой службы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ДЕКЛА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 гражданина и имуществе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адлежащем ему на праве собствен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екларацию подал 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(Ф.И.О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живающий по адресу: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(почтовый индекс, полный адрес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мею документ, удостоверяющий личность, 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(вид докумен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рия ______________________________ номер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ем и когда выдан документ 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рождения __________________ Место рождения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ы: домашний __________________ служебный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щаемая должность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кларация подана о доходах и имуществе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(Ф.И.О. гражданин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. Сведения о доходах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Сообщаю сведения о доходах, полученных за отчетный период</w:t>
      </w: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>с «_____» января 200__г. по «_____» декабря 20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50"/>
        <w:gridCol w:w="337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до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чина доход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 основному месту работ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педагогической деятель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научной деятель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иной творческой деятель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вкладов в банках и иных кредитных организациях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(указать вид дохода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 за отчетный пери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2. Сведения об имуществ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ообщаю сведения об имуществе, принадлежащем на праве собственности (в том числе на праве общей собственности), на конец отчетного пери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1200" w:hanging="480"/>
        <w:jc w:val="both"/>
        <w:rPr/>
      </w:pPr>
      <w:r>
        <w:rPr>
          <w:b/>
          <w:sz w:val="22"/>
          <w:szCs w:val="22"/>
        </w:rPr>
        <w:t>Для доходов, полученных в иностранной валюте, величина дохода учитывается в рублях по курсу Банка России на дату получения дох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Недвижимое имущество</w:t>
      </w:r>
    </w:p>
    <w:tbl>
      <w:tblPr>
        <w:tblW w:w="11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654"/>
        <w:gridCol w:w="1689"/>
        <w:gridCol w:w="1722"/>
        <w:gridCol w:w="1686"/>
        <w:gridCol w:w="1681"/>
        <w:gridCol w:w="1722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 наименование имуще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приобретения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собственности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 (адрес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: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азываются основания для приобретения (покупка, мена, дарение, наследование, приватизация и другие), а так же реквизиты (дата, номер) соответствующего договора или акт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азывается вид собственности (личная, общая), для совместной собственности указываются иные лица (Ф.И.О. или наименование), в собственности которых находится имущество, для долевой собственности указывается доля лица, о котором заполняется деклараци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азывается вид земельного участка (пая, доли) 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Транспортные сред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076"/>
        <w:gridCol w:w="2094"/>
        <w:gridCol w:w="2147"/>
        <w:gridCol w:w="1947"/>
      </w:tblGrid>
      <w:tr>
        <w:trPr>
          <w:trHeight w:val="8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 наименование транспортного сред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приобретения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собственности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егистрации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88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груз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прицеп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тотранспортые сред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транспор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азываются основания для приобретения (покупка, мена, дарение, наследование, приватизация и другие), а так же реквизиты (дата, номер) соответствующего договора или акт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азывается вид собственности (личная, общая), для совместной собственности указываются иные лица (Ф.И.О. или наименование), в собственности которых находится имущество, для долевой собственности указывается доля лица, о котором заполняется декларация.</w:t>
      </w:r>
    </w:p>
    <w:p>
      <w:pPr>
        <w:pStyle w:val="Normal"/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____» _______________ 200    г. ____________________________________</w:t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>(подпись лица, представившего Декларацию)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653"/>
        </w:tabs>
        <w:ind w:left="1653" w:hanging="945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305"/>
        </w:tabs>
        <w:ind w:left="1305" w:hanging="6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09:32:00Z</dcterms:created>
  <dc:creator>Max</dc:creator>
  <dc:description/>
  <cp:keywords/>
  <dc:language>en-US</dc:language>
  <cp:lastModifiedBy>пользователь</cp:lastModifiedBy>
  <cp:lastPrinted>2010-10-07T14:02:00Z</cp:lastPrinted>
  <dcterms:modified xsi:type="dcterms:W3CDTF">2017-07-07T05:55:00Z</dcterms:modified>
  <cp:revision>18</cp:revision>
  <dc:subject/>
  <dc:title>УТВЕРЖДЕНА</dc:title>
</cp:coreProperties>
</file>